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6548"/>
        <w:gridCol w:w="1843"/>
      </w:tblGrid>
      <w:tr>
        <w:trPr/>
        <w:tc>
          <w:tcPr>
            <w:tcW w:w="1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933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91210" cy="120015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36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28"/>
                <w:lang w:val="en-US" w:eastAsia="en-US"/>
              </w:rPr>
              <w:t>XI</w:t>
            </w:r>
            <w:r>
              <w:rPr>
                <w:rFonts w:eastAsia="Calibri" w:cs="Times New Roman" w:ascii="Times New Roman" w:hAnsi="Times New Roman"/>
                <w:sz w:val="36"/>
                <w:szCs w:val="28"/>
                <w:lang w:eastAsia="en-US"/>
              </w:rPr>
              <w:t xml:space="preserve"> МЕЖРЕГИОНАЛЬНАЯ ОЛИМПИАДА ШКОЛЬНИКОВ ПО ИНФОРМАТИКЕ И КОМПЬЮТЕР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6820" cy="1226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left="567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1. RAR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тежные терминалы получают индивидуальные пакеты обновлений для установленного в них программного обеспечения через сеть. При этом в целях безопасности эти пакеты пересылаются в зашифрованных архивах. Пароли шифрования для терминалов разные и администратору не извест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тор на CD-R диске получил очередной незашифрованный пакет обновлений (файл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_test.rar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для отладочного терминала. В ходе проверки антивирусом оказалось, что файл «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004.dll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заражен, а остальные файлы не содержат вредоносного к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тор предположил, что были подменены (заражены) отдельные файлы в пакетах и для других терминалов. С помощью специальной программы администратору удалось получить некоторые фрагменты пакетов обновлений нескольких термин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анализируйте эти фрагменты и выясните, какие из файлов в них были заражены. Содержимое архива пакета обновлений с диска администрато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2835" cy="129540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Комментар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К задаче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лагаетс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исходный архив с диска администратора (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_test.rar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, фрагменты пакетов обновлений для четырех терминалов (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apu_termX.NNN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2. Зашифрованная картинка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/>
        <w:t>Имеются три файла с картинками в формате Bitmap Picture (.bmp). Структура bmp-файла приведена ниже.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Заголовок </w:t>
              <w:br/>
              <w:t>(54 байта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Данные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ва из трех имеющихся файлов зашифрованы. Известно, что для этого использовалась следующая процедура. Файл разбивался на равные блоки, размер которых совпадает с длиной ключа. Далее осуществлялась поразрядная операция сложения по модулю 2 (XOR) каждого блока с ключ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дной из картинок изображено текстовое сообщение. Требуется найти ключ и текстовое сообщение на картин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Комментарий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 задаче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лагаетс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два зашифрованных файла (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picture11.enc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picture12.enc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, один открытый файл (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picture13.bmp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Задача 3. DDoS-атак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туденческом городке развернуто 12 локальных вычислительных сетей (ЛВС). В каждой сети есть один маршрутизатор, его номер соответствует номеру сети. Линии связи между маршрутизаторами указаны на рисунке. Соединение с Интернет имеют только маршрутизаторы с номерами 2, 3 и 4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жебной части сетевых пакетов имеется счетчик S, который увеличивается на 1 при каждой пересылке между маршрутизаторами. Из Интернет пакеты попадают в сети со счетчиком S = 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поступлении пакета в очередной маршрутизатор с номером R осуществляется анализ его адреса назначения. Если сетевой пакет не предназначен какому-либо узлу из сети маршрутизатора, то он отправляется одному из соседних маршрутизаторов по правилу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position w:val="-1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position w:val="-10"/>
          <w:sz w:val="28"/>
          <w:szCs w:val="28"/>
        </w:rPr>
        <w:t xml:space="preserve">если S / R &lt; 2, то соседу с минимальным номером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position w:val="-1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position w:val="-10"/>
          <w:sz w:val="28"/>
          <w:szCs w:val="28"/>
        </w:rPr>
        <w:t xml:space="preserve">если S / R == 2, то соседу со средним значением номера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position w:val="-1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position w:val="-10"/>
          <w:sz w:val="28"/>
          <w:szCs w:val="28"/>
        </w:rPr>
        <w:t xml:space="preserve">если S / R &gt; 2, то соседу с максимальным номер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акет уничтожается, если он достиг сети назначения или счетчик S &gt; 100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пределите наибольшее число пересылок пакета, поступившего из Интернет. В ответе укажите, через какой маршрутизатор и для какой сети надо отправить соответствующий пак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0040" cy="2656205"/>
            <wp:effectExtent l="0" t="0" r="0" b="0"/>
            <wp:docPr id="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4. Восстановление к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копировании исходного кода программы произошла ошибка. Помогите определить, какие символы могут быть на месте ▲ и ▼, чтобы функция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function(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сегда корректно выполнялась, и в результате ее выполнения на экран выводилось слово «Yes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стинг программы приведен ни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0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Паска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С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procedure func()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var i,size:integer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r:array [0..ord('-')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ord(▲)] of char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:=ord('M')–ord('"')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for i:=ord('#') –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ord('#') to</w:t>
              <w:br/>
              <w:t xml:space="preserve">     ord('&amp;')-ord(▼) do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r[i]:=chr((ord('0')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ord('(')) * </w:t>
              <w:br/>
              <w:t xml:space="preserve">     (ord('1')-ord(')'))- </w:t>
              <w:br/>
              <w:t xml:space="preserve">     ord(#9) - (ord('?')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ord('=')) * i)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r[i]:=chr(ord('!') –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ord('!'))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f ((ord(r[ord('-')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ord('*')]) + </w:t>
              <w:br/>
              <w:t xml:space="preserve">     ord(r[ord('-')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ord('+')]) * </w:t>
              <w:br/>
              <w:t xml:space="preserve">     (ord('2')-ord('('))+ </w:t>
              <w:br/>
              <w:t xml:space="preserve">     ord(r[ord(')')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ord('(')]) * </w:t>
              <w:br/>
              <w:t xml:space="preserve">     (ord('2')-ord('('))*</w:t>
              <w:br/>
              <w:t xml:space="preserve">     (ord('2')-ord('('))+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ord(r[0]) *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(ord('2')-ord('('))*</w:t>
              <w:br/>
              <w:t xml:space="preserve">     (ord('2')-ord('('))* </w:t>
              <w:br/>
              <w:t xml:space="preserve">     (ord('2')-ord('('))) = 60859) then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writeln('Yes'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writeln('No')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end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void function(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{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nt i = 'M' - '"'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char r['-'-▲]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for (i='#'-'#'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&lt;('&amp;'-▼); i++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{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*(r+i)=(char)(('0'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'(')*('1'-')') - </w:t>
              <w:br/>
              <w:t xml:space="preserve">     '\t'-(('?'-'=')*i))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}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*(r+i)='!'-'!'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f ((*(r+('-'-'*')) +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('-'-'+')[r] * </w:t>
              <w:br/>
              <w:t xml:space="preserve">  ('2'-'(')+(')'-'(')[r]*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(('2'-'(')) *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(('2'-'(')) + </w:t>
              <w:br/>
              <w:t xml:space="preserve">  *(r)*('2'-'(') *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('2'-'(') * ('2'-'(')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== 60859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{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printf("Yes\n")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}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{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printf("No\n")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}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return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}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outlineLvl w:val="3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Задача 5. Защитный бл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мышленная установка управляется по 4-разрядной шине данных. Команды по ней передаются последовательно. Для удобства записи будем интерпретировать их как символы в алфавите 0,1,2,..,9,A,B,C,D,E,F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Известно, что некоторые цепочки команд приводят к поломке установки. Поэтому на шине планируется установить защитный блок, исправляющий такие цепочки на безопасные. Логика работы защитного блока определяется двумя таблицами. Первая из них определяет следующую активную строку в зависимости от входного символа и текущей активной строки (функция переходов). Вторая таблица определяет, что появится на выходе защитного блока в зависимости от входного символа и текущей активной строки (функция выходов). В начальный момент времени активна строка с номером 0. Фрагмент кода функции работы защитного блока приведен ниже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91"/>
      </w:tblGrid>
      <w:tr>
        <w:trPr>
          <w:trHeight w:val="30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Паскал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Си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type matrix=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array[1..n,1..m] of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function GetOutput(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StateMas : matrix; </w:t>
              <w:br/>
              <w:t xml:space="preserve">   OutMas : matrix;</w:t>
              <w:br/>
              <w:t xml:space="preserve">   InSymb : integer;</w:t>
              <w:br/>
              <w:t xml:space="preserve">   var CurState:integer):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var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NewState: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OutSymb:integer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NewState :=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StateMas[CurState]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OutSymb :=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OutMas[CurState]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CurState := NewState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result := OutSymb;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end;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nt GetOutput(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int **StateMas, </w:t>
              <w:br/>
              <w:t xml:space="preserve">    int **OutMas, </w:t>
              <w:br/>
              <w:t xml:space="preserve">    int InSymb, </w:t>
              <w:br/>
              <w:t xml:space="preserve">    int&amp; CurState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//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StateMas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–таблица(матрица) переход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//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OutMas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– таблица(матрица) выход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//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nSymb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– входной симво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//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CurState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– текущее состояние //(меняется в результате //выполнения функци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// RETURN – выходной симво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{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nt NewState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int OutSymb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NewState =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StateMas[CurState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OutSymb =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OutMas[CurState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[InSymb]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CurState = NewState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return OutSymb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ройте защитный блок таким образом, чтобы он пропускал все команды, кроме запрещенных, вместо которых на выходе должна появиться безопасная выходная последовательность (см. таблиц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Запрещенная входная </w:t>
              <w:br/>
              <w:t>последова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Выходная последова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A0B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A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F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FA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 выполнения задачи – файл с прошивкой защитного бло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Комментарий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 задаче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лагаетс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программа обучения и тестирования защитного б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5360" cy="3773170"/>
            <wp:effectExtent l="0" t="0" r="0" b="0"/>
            <wp:docPr id="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227" w:top="73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Style20">
    <w:name w:val="Публикация_код Знак"/>
    <w:qFormat/>
    <w:rPr>
      <w:rFonts w:ascii="Courier New" w:hAnsi="Courier New" w:cs="Courier New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Публикация_код"/>
    <w:basedOn w:val="Normal"/>
    <w:qFormat/>
    <w:pPr>
      <w:spacing w:lineRule="auto" w:line="240" w:before="0" w:after="0"/>
      <w:ind w:firstLine="340"/>
      <w:jc w:val="both"/>
    </w:pPr>
    <w:rPr>
      <w:rFonts w:ascii="Courier New" w:hAnsi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../in/&#1052;&#1072;&#1090;&#1077;&#1088;&#1080;&#1072;&#1083;&#1099;%20&#1079;&#1072;&#1076;&#1072;&#1085;&#1080;&#1081;/11%20&#1082;&#1083;&#1072;&#1089;&#1089;/&#1042;&#1072;&#1088;&#1080;&#1072;&#1085;&#1090;%201/&#1047;&#1072;&#1076;&#1072;&#1095;&#1072;%201.rar" TargetMode="External"/><Relationship Id="rId6" Type="http://schemas.openxmlformats.org/officeDocument/2006/relationships/hyperlink" Target="../in/&#1052;&#1072;&#1090;&#1077;&#1088;&#1080;&#1072;&#1083;&#1099;%20&#1079;&#1072;&#1076;&#1072;&#1085;&#1080;&#1081;/11%20&#1082;&#1083;&#1072;&#1089;&#1089;/&#1042;&#1072;&#1088;&#1080;&#1072;&#1085;&#1090;%201/&#1047;&#1072;&#1076;&#1072;&#1095;&#1072;%202.rar" TargetMode="External"/><Relationship Id="rId7" Type="http://schemas.openxmlformats.org/officeDocument/2006/relationships/image" Target="media/image4.png"/><Relationship Id="rId8" Type="http://schemas.openxmlformats.org/officeDocument/2006/relationships/hyperlink" Target="../in/&#1052;&#1072;&#1090;&#1077;&#1088;&#1080;&#1072;&#1083;&#1099;%20&#1079;&#1072;&#1076;&#1072;&#1085;&#1080;&#1081;/11%20&#1082;&#1083;&#1072;&#1089;&#1089;/&#1042;&#1072;&#1088;&#1080;&#1072;&#1085;&#1090;%201/&#1047;&#1072;&#1076;&#1072;&#1095;&#1072;%205.rar" TargetMode="External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59:00Z</dcterms:created>
  <dc:creator>Vladimir</dc:creator>
  <dc:description/>
  <dc:language>en-US</dc:language>
  <cp:lastModifiedBy>Vladimir</cp:lastModifiedBy>
  <cp:lastPrinted>2016-09-08T11:00:00Z</cp:lastPrinted>
  <dcterms:modified xsi:type="dcterms:W3CDTF">2017-09-05T07:59:00Z</dcterms:modified>
  <cp:revision>2</cp:revision>
  <dc:subject/>
  <dc:title/>
</cp:coreProperties>
</file>