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6548"/>
        <w:gridCol w:w="1843"/>
      </w:tblGrid>
      <w:tr>
        <w:trPr/>
        <w:tc>
          <w:tcPr>
            <w:tcW w:w="1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9933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91210" cy="1200150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36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28"/>
                <w:lang w:val="en-US" w:eastAsia="en-US"/>
              </w:rPr>
              <w:t>XI</w:t>
            </w:r>
            <w:r>
              <w:rPr>
                <w:rFonts w:eastAsia="Calibri" w:cs="Times New Roman" w:ascii="Times New Roman" w:hAnsi="Times New Roman"/>
                <w:sz w:val="36"/>
                <w:szCs w:val="28"/>
                <w:lang w:eastAsia="en-US"/>
              </w:rPr>
              <w:t xml:space="preserve"> МЕЖРЕГИОНАЛЬНАЯ ОЛИМПИАДА ШКОЛЬНИКОВ ПО ИНФОРМАТИКЕ И КОМПЬЮТЕРНОЙ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-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лас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6820" cy="12268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8"/>
          <w:szCs w:val="28"/>
          <w:u w:val="single"/>
        </w:rPr>
      </w:pPr>
      <w:r>
        <w:rPr>
          <w:rFonts w:cs="Times New Roman" w:ascii="Times New Roman" w:hAnsi="Times New Roman"/>
          <w:vanish/>
          <w:sz w:val="28"/>
          <w:szCs w:val="28"/>
          <w:u w:val="single"/>
        </w:rPr>
      </w:r>
    </w:p>
    <w:p>
      <w:pPr>
        <w:pStyle w:val="Normal"/>
        <w:spacing w:before="0" w:after="0"/>
        <w:rPr>
          <w:vanish/>
          <w:u w:val="single"/>
        </w:rPr>
      </w:pPr>
      <w:r>
        <w:rPr>
          <w:vanish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56" w:before="0" w:after="0"/>
        <w:outlineLvl w:val="3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Задача 1. RAR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тежные терминалы получают индивидуальные пакеты обновлений для установленного в них программного обеспечения через сеть. При этом в целях безопасности эти пакеты пересылаются в зашифрованных архивах. Пароли шифрования для терминалов разные и администратору не извест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тор на CD-R диске получил очередной незашифрованный пакет обновлений (файл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apu_test.rar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 для отладочного терминала. В ходе проверки данного пакета антивирусом оказалось, что ни один из файлов не содержит вредоносного к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месте с тем стало известно, что злоумышленники запланировали атаку на один из терминалов и, возможно, подменили некоторые файлы в пакете обновлений. С помощью специальной программы администратору удалось получить некоторые фрагменты пакета обновлений термина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анализируйте эти фрагменты и выясните, какие из файлов в пакете были подмен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держимое архива пакета обновлений с диска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0" cy="11728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Комментарий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 задаче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илагается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: исходный архив без вирусов (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apu_test.rar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, фрагменты пакета обновлений (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apu_termX.NNN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outlineLvl w:val="3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Задача 2. Гам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нтр обработки информации поступило четыре файла, каждый из которых является зашифрованным представлением изображения формата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Известно, что шифрование осуществлялось методом «двоичного гаммирования», т.е. путем выполнения операции «побитового исключающего ИЛИ» между байтами исходного файла и байтами, полученными циклическим повторением последовательности из 4</w:t>
        <w:noBreakHyphen/>
        <w:t xml:space="preserve">х байтов ключа. Сотрудники центра успели расшифровать только три файла с именами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First.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Second.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Third.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могите расшифровать оставшийся файл «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Secret.enc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. В ответе укажите слово, изображенное на полученной картинке формата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Комментар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К задаче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илагаются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айлы с расшифрованными картинками (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First.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Second.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Third.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, файл с зашифрованной картинкой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Secret.enc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outlineLvl w:val="3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 xml:space="preserve">Задача 3. Маршрутизац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туденческом городке развернуто 10 локальных вычислительных сетей (ЛВС). В каждой сети есть один маршрутизатор, его номер соответствует номеру сети. Линии связи между маршрутизаторами указаны на рисунке. Соединение с Интернет имеют только маршрутизаторы с номерами 1, 3 и 5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лужебной части сетевых пакетов имеется счетчик S, который увеличивается на 1 при каждой пересылке между маршрутизаторами. Из Интернет пакеты попадают в сети со счетчиком S = 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поступлении пакета в очередной маршрутизатор с номером R осуществляется анализ его адреса назначения. Если сетевой пакет не предназначен какому-либо узлу из сети маршрутизатора, то он отправляется одному из соседних маршрутизаторов по правилу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 xml:space="preserve">если S / R &lt; 2, то соседу с минимальным номером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 xml:space="preserve">если S / R == 2, то соседу со средним значением номера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 xml:space="preserve">если S / R &gt; 2, то соседу с максимальным номер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акую сеть надо отправить пакет из Интернет, чтобы он дошел до сети с номером 10 за минимальное число шагов? Найдите это число шагов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5780" cy="323088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outlineLvl w:val="3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Задача 4. Дешифр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ася написал свою программу для шифрования сообщений и зашифровал с ее помощью сообщение для своего друга Миши. Чтобы усложнить понимание программы, Вася запутал код и добавил использование пароля для осуществления операций шифрования и расшиф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ася отправил Мише сообщ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="+&gt;j#9j+(%?&gt;j%?8j'//&gt;#$-u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программу, а пароль отправить забыл. Однако Миша легко расшифровал сообщение без паро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могите Мише расшифровать сообщение и найти клю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Листинг программы приведен ниж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0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аска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>Uses crt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>Var a, c, d, e: string; b: integer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>Begin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>Clrscr; c:= ''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/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>Writeln('</w:t>
            </w: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  <w:t>Введите</w:t>
            </w: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  <w:t>текст</w:t>
            </w: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>'); Readln(a)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 xml:space="preserve">Repeat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/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ab/>
              <w:t>Writeln('</w:t>
            </w: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  <w:t>Введите</w:t>
            </w: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  <w:t>ключ</w:t>
            </w: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 xml:space="preserve">'); Readln(d); </w:t>
              <w:tab/>
              <w:t>Until length(d)&gt;=6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 xml:space="preserve">Repeat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ab/>
              <w:t xml:space="preserve">b:= 1;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ab/>
              <w:t xml:space="preserve">If length(e)&lt;length(a) then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  <w:tab w:val="left" w:pos="867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ab/>
              <w:tab/>
              <w:t xml:space="preserve">e:=e+d[b]; b:=b+1;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  <w:tab w:val="left" w:pos="867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>Until length(e)&gt;=length(a)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 xml:space="preserve">For b:=1 to length(a) do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67" w:leader="none"/>
                <w:tab w:val="left" w:pos="113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ab/>
              <w:t>c:=c+chr(byte(a[b]) xor byte(e[b]))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>For b:=1 to length(a) do write(c[b])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/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>Writeln</w:t>
            </w: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/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  <w:tab/>
            </w: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>Readln</w:t>
            </w: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/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>End</w:t>
            </w: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>#include &lt;stdio.h&gt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>#include &lt;string.h&gt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>void main()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>{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char a[100]={0}, c[100]={0}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 xml:space="preserve">  d[100]={0}, e[100]={0}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int b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printf("Введите текст: ")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scanf("%s", a)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do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>printf("Введите ключ: ")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>scanf_s("%s", d, 100)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while(strlen(d) &lt; 6)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do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>b = 0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>if (strlen(e) &lt; strlen(a))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ab/>
              <w:t>e[strlen(e)] = d[b]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>b++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while(strlen(e) &lt; strlen(a))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for (b = 0; b &lt; strlen(a); b++)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>c[b] = a[b] ^ e[b]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for(b = 0; b &lt; strlen(a); b++)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>printf("%c", c[b])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printf("\n")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outlineLvl w:val="3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Задача 5. Защитный бло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мышленная установка управляется по 4-разрядной шине данных. Команды по ней передаются последовательно. Для удобства записи будем интерпретировать их как символы в алфавите 0,1,2,..,9,A,B,C,D,E,F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Известно, что некоторые цепочки команд приводят к поломке установки. Поэтому на шине планируется установить защитный блок, исправляющий такие цепочки на безопасные. Логика работы защитного блока определяется двумя таблицами. Первая из них определяет следующую активную строку в зависимости от входного символа и текущей активной строки (функция переходов). Вторая таблица определяет, что появится на выходе защитного блока в зависимости от входного символа и текущей активной строки (функция выходов). В начальный момент времени активна строка с номером 0. Фрагмент кода функции работы защитного блока приведен ниже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91"/>
      </w:tblGrid>
      <w:tr>
        <w:trPr>
          <w:trHeight w:val="30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Паскаль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Си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type matrix=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array[1..n,1..m] of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integer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function GetOutput(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StateMas : matrix; </w:t>
              <w:br/>
              <w:t xml:space="preserve">   OutMas : matrix;</w:t>
              <w:br/>
              <w:t xml:space="preserve">   InSymb : integer;</w:t>
              <w:br/>
              <w:t xml:space="preserve">   var CurState:integer):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integer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var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NewState:integer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OutSymb:integer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begin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NewState :=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StateMas[CurState]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[InSymb]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OutSymb :=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OutMas[CurState]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[InSymb]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CurState := NewState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result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:=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OutSymb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end;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int GetOutput(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int **StateMas, </w:t>
              <w:br/>
              <w:t xml:space="preserve">    int **OutMas, </w:t>
              <w:br/>
              <w:t xml:space="preserve">    int InSymb, </w:t>
              <w:br/>
              <w:t xml:space="preserve">    int&amp; CurState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//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StateMas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 –таблица(матрица) переходов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//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OutMas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 – таблица(матрица) выходов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//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InSymb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 – входной симво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>//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CurState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 – текущее состояние //(меняется в результате //выполнения функци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// RETURN – выходной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>символ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{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int NewState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int OutSymb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NewState =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StateMas[CurState]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[InSymb]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OutSymb =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OutMas[CurState]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[InSymb]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CurState = NewState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return OutSymb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ройте защитный блок таким образом, чтобы он пропускал все команды, кроме запрещенных, вместо которых на выходе должна появиться безопасная выходная последовательность (см. таблиц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апрещенная входная </w:t>
              <w:br/>
              <w:t>последовательнос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Выходная последовательность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1F10A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1F10A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ультат выполнения задачи – файл с прошивкой защитного бл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Комментарий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 задаче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илагается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: программа обучения и тестирования защитного бл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87290" cy="393192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227" w:top="73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rFonts w:eastAsia="Calibri"/>
      <w:sz w:val="22"/>
      <w:szCs w:val="22"/>
    </w:rPr>
  </w:style>
  <w:style w:type="character" w:styleId="Style20">
    <w:name w:val="Публикация_код Знак"/>
    <w:qFormat/>
    <w:rPr>
      <w:rFonts w:ascii="Courier New" w:hAnsi="Courier New" w:cs="Courier New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Публикация_код"/>
    <w:basedOn w:val="Normal"/>
    <w:qFormat/>
    <w:pPr>
      <w:spacing w:lineRule="auto" w:line="240" w:before="0" w:after="0"/>
      <w:ind w:firstLine="340"/>
      <w:jc w:val="both"/>
    </w:pPr>
    <w:rPr>
      <w:rFonts w:ascii="Courier New" w:hAnsi="Courier New" w:cs="Courier New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../in/&#1052;&#1072;&#1090;&#1077;&#1088;&#1080;&#1072;&#1083;&#1099;%20&#1079;&#1072;&#1076;&#1072;&#1085;&#1080;&#1081;/9-10%20&#1082;&#1083;&#1072;&#1089;&#1089;/&#1042;&#1072;&#1088;&#1080;&#1072;&#1085;&#1090;%201/&#1047;&#1072;&#1076;&#1072;&#1095;&#1072;%201.rar" TargetMode="External"/><Relationship Id="rId6" Type="http://schemas.openxmlformats.org/officeDocument/2006/relationships/hyperlink" Target="../in/&#1052;&#1072;&#1090;&#1077;&#1088;&#1080;&#1072;&#1083;&#1099;%20&#1079;&#1072;&#1076;&#1072;&#1085;&#1080;&#1081;/11%20&#1082;&#1083;&#1072;&#1089;&#1089;/&#1042;&#1072;&#1088;&#1080;&#1072;&#1085;&#1090;%201/&#1047;&#1072;&#1076;&#1072;&#1095;&#1072;%202.rar" TargetMode="External"/><Relationship Id="rId7" Type="http://schemas.openxmlformats.org/officeDocument/2006/relationships/image" Target="media/image4.png"/><Relationship Id="rId8" Type="http://schemas.openxmlformats.org/officeDocument/2006/relationships/hyperlink" Target="../in/&#1052;&#1072;&#1090;&#1077;&#1088;&#1080;&#1072;&#1083;&#1099;%20&#1079;&#1072;&#1076;&#1072;&#1085;&#1080;&#1081;/9-10%20&#1082;&#1083;&#1072;&#1089;&#1089;/&#1042;&#1072;&#1088;&#1080;&#1072;&#1085;&#1090;%201/&#1047;&#1072;&#1076;&#1072;&#1095;&#1072;%205.rar" TargetMode="External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0:00Z</dcterms:created>
  <dc:creator>Vladimir</dc:creator>
  <dc:description/>
  <dc:language>en-US</dc:language>
  <cp:lastModifiedBy>Vladimir</cp:lastModifiedBy>
  <cp:lastPrinted>2016-09-08T11:00:00Z</cp:lastPrinted>
  <dcterms:modified xsi:type="dcterms:W3CDTF">2017-09-05T08:00:00Z</dcterms:modified>
  <cp:revision>2</cp:revision>
  <dc:subject/>
  <dc:title/>
</cp:coreProperties>
</file>